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Contrôleur du trésor public B session 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missibilité – Epreuve 2 à option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 partir d’un dossier, réponse à une ou plusieurs questions économiques et/ou juridiqu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88265</wp:posOffset>
            </wp:positionV>
            <wp:extent cx="5758815" cy="791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760085" cy="8134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rPr/>
      </w:pPr>
      <w:r>
        <w:rPr/>
        <w:t>Annexe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60020</wp:posOffset>
            </wp:positionV>
            <wp:extent cx="5758180" cy="67703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77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758180" cy="86620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66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>Annexe 1 (suit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758180" cy="86620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66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5759450" cy="85490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759450" cy="69354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759450" cy="69354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759450" cy="84728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759450" cy="847280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Annexe 2 (suit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5753100" cy="796671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6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5753100" cy="796671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6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4:06:00Z</dcterms:created>
  <dc:creator>tran</dc:creator>
  <dc:description/>
  <dc:language>en-US</dc:language>
  <cp:lastModifiedBy>tran</cp:lastModifiedBy>
  <dcterms:modified xsi:type="dcterms:W3CDTF">2005-08-07T15:02:00Z</dcterms:modified>
  <cp:revision>5</cp:revision>
  <dc:subject/>
  <dc:title>            </dc:title>
</cp:coreProperties>
</file>