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ntrôleur du trésor public B session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ssibilité – Epreuve 2 à option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nalyse d’un dossier de nature économique et soci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791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756910" cy="828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56275" cy="8658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758180" cy="8285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5758815" cy="86588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759450" cy="8820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725160" cy="88912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5055870" cy="8891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5756910" cy="75533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5756910" cy="8280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756910" cy="8280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756910" cy="8280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644515" cy="88868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758815" cy="78206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758180" cy="86360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1:14:00Z</dcterms:created>
  <dc:creator>tran</dc:creator>
  <dc:description/>
  <dc:language>en-US</dc:language>
  <cp:lastModifiedBy>tran</cp:lastModifiedBy>
  <dcterms:modified xsi:type="dcterms:W3CDTF">2005-08-07T15:03:00Z</dcterms:modified>
  <cp:revision>6</cp:revision>
  <dc:subject/>
  <dc:title>Contrôleur du trésor public B</dc:title>
</cp:coreProperties>
</file>